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azpisni obrazec za demonstratorsko del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01"/>
      </w:tblGrid>
      <w:tr>
        <w:trPr>
          <w:trHeight w:val="29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odatki o kandidatu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me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imek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mer študija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</w:rPr>
              <w:t>E-pošta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tnik v študijskem letu 2024/25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prečna ocena v 1. letniku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prečna ocena v 2. letniku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prečna ocena v 3. letniku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Povprečna ocena dodiplomskega študija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čin sodelovanja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Študentski serv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Sodelujejo lahko vsi študentje FNM, ki so v študijskem letu 2024/25 vpisani v drugi ali višji letnik dodiplomskega študija oz. so vpisani na podiplomski študij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V povprečno oceno se štejejo vsi izpiti, ki so bili opravljeni do 30. 9. v ustreznem letniku. Podiplomski študentje vpišejo povprečno oceno dodiplomskega študija in povprečno oceno ustreznih letnikov podiplomskega študij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zpisni postopek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V razpisni obrazec vnesite svoje podatke in izpolnite razpredelnico za predmet na katerega se prijavlja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Do srede 5. 3. 2025, do 12. ure prijavo po elektronski pošti pošljite na naslov </w:t>
      </w:r>
      <w:hyperlink r:id="rId2">
        <w:r>
          <w:rPr>
            <w:rStyle w:val="InternetLink"/>
            <w:rFonts w:cs="Verdana" w:ascii="Verdana" w:hAnsi="Verdana"/>
          </w:rPr>
          <w:t>tomaz.roudi@um.si</w:t>
        </w:r>
      </w:hyperlink>
      <w:r>
        <w:rPr>
          <w:rFonts w:cs="Verdana" w:ascii="Verdana" w:hAnsi="Verdana"/>
        </w:rPr>
        <w:t xml:space="preserve">. Vsako prijavo po elektronski pošti pošljite v posebnem sporočilu, v Zadevo sporočila pa napišite ŠTUDENTSKO DELO – OZNAKA, kjer OZNAKA predstavlja oznako iz spodnje prijavne razpredelnice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Izbor bo opravljen na podlagi prejetih prijav do petka, 7. 3. 2025. Kandidati bodo lahko v zvezi z izborom povabljeni na razgovor o sodelovanj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O izboru boste obveščeni najkasneje v petek, 7. 3. 2025. Izbor je dokončen in pritožbe nanj niso možn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70"/>
        <w:gridCol w:w="1210"/>
        <w:gridCol w:w="529"/>
        <w:gridCol w:w="461"/>
        <w:gridCol w:w="1870"/>
        <w:gridCol w:w="1210"/>
        <w:gridCol w:w="1430"/>
      </w:tblGrid>
      <w:tr>
        <w:trPr>
          <w:trHeight w:val="752" w:hRule="atLeast"/>
        </w:trPr>
        <w:tc>
          <w:tcPr>
            <w:tcW w:w="9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rPr/>
            </w:pPr>
            <w:r>
              <w:rPr/>
              <w:t>Demonstrator za Računalniški praktikum</w:t>
            </w:r>
          </w:p>
        </w:tc>
      </w:tr>
      <w:tr>
        <w:trPr>
          <w:trHeight w:val="402" w:hRule="atLeast"/>
        </w:trPr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znaka sodelovanja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ačunalniški praktikum</w:t>
            </w:r>
          </w:p>
        </w:tc>
      </w:tr>
      <w:tr>
        <w:trPr>
          <w:trHeight w:val="53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is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oč asistentu in predavatelju pri predmetu RP. Demonstrator bo večino časa pomagal asistentu pri vajah. Manjše število ur bo namenjenih samostojnemu delu s študenti izven časa predvidenega za vaje. Strokovna pomoč študentom 1. letnika pri načrtovanju in implementaciji samostojnih projektov in nalog z vaj.</w:t>
            </w:r>
          </w:p>
        </w:tc>
      </w:tr>
      <w:tr>
        <w:trPr>
          <w:trHeight w:val="176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trebno znan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za vsako znanje označite ustrezen stolpec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 ne zanim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 želim naučit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</w:rPr>
              <w:t>Poznam, a želim znanje izboljšat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bro pozna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lično obvladam</w:t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je programskega jezika C++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navanje okolja Q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Znanje objektno orientiranega pristopa k programiranju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3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unikativnost, sposo-bnost besednega izražanj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tvarjalnost, priprava primerov, vaj in testnih nalo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dobljene izkušnje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agoške izkušnje, poglobljeno poznavanje programskega jezika.</w:t>
            </w:r>
          </w:p>
        </w:tc>
      </w:tr>
      <w:tr>
        <w:trPr>
          <w:trHeight w:val="21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g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 2 in 4 ure tedensko; skupaj 60 ur</w:t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edvideno število 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dviden honorar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,34 EUR bruto oz. 6,32 EUR neto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dzor izvajanj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. dr. Andrej Taranenko</w:t>
            </w:r>
          </w:p>
        </w:tc>
      </w:tr>
      <w:tr>
        <w:trPr>
          <w:trHeight w:val="348" w:hRule="atLeast"/>
        </w:trPr>
        <w:tc>
          <w:tcPr>
            <w:tcW w:w="9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odatki za napotnico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is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ONSTRATOR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četek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0. 3. 2025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nec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3. 6. 20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Naslov2Znak">
    <w:name w:val="Naslov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Arial" w:hAnsi="Arial" w:eastAsia="Times New Roman" w:cs="Arial"/>
      <w:b/>
      <w:bCs/>
    </w:rPr>
  </w:style>
  <w:style w:type="character" w:styleId="Naslov4Znak">
    <w:name w:val="Naslov 4 Znak"/>
    <w:qFormat/>
    <w:rPr>
      <w:rFonts w:ascii="Arial" w:hAnsi="Arial" w:eastAsia="Times New Roman" w:cs="Arial"/>
      <w:b/>
      <w:bCs/>
      <w:sz w:val="28"/>
      <w:szCs w:val="28"/>
    </w:rPr>
  </w:style>
  <w:style w:type="character" w:styleId="Naslov5Znak">
    <w:name w:val="Naslov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slov6Znak">
    <w:name w:val="Naslov 6 Znak"/>
    <w:qFormat/>
    <w:rPr>
      <w:rFonts w:ascii="Arial" w:hAnsi="Arial" w:eastAsia="Times New Roman" w:cs="Arial"/>
      <w:i/>
      <w:iCs/>
    </w:rPr>
  </w:style>
  <w:style w:type="character" w:styleId="Naslov7Znak">
    <w:name w:val="Naslov 7 Znak"/>
    <w:qFormat/>
    <w:rPr>
      <w:rFonts w:ascii="Arial" w:hAnsi="Arial" w:eastAsia="Times New Roman" w:cs="Arial"/>
    </w:rPr>
  </w:style>
  <w:style w:type="character" w:styleId="Naslov8Znak">
    <w:name w:val="Naslov 8 Znak"/>
    <w:qFormat/>
    <w:rPr>
      <w:rFonts w:ascii="Arial" w:hAnsi="Arial" w:eastAsia="Times New Roman" w:cs="Arial"/>
      <w:i/>
      <w:iCs/>
    </w:rPr>
  </w:style>
  <w:style w:type="character" w:styleId="Naslov9Znak">
    <w:name w:val="Naslov 9 Znak"/>
    <w:qFormat/>
    <w:rPr>
      <w:rFonts w:ascii="Arial" w:hAnsi="Arial" w:eastAsia="Times New Roman" w:cs="Arial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z.roudi@um.s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4:00Z</dcterms:created>
  <dc:creator>A</dc:creator>
  <dc:description/>
  <cp:keywords/>
  <dc:language>en-US</dc:language>
  <cp:lastModifiedBy>Tomaž Roudi</cp:lastModifiedBy>
  <dcterms:modified xsi:type="dcterms:W3CDTF">2025-02-26T07:10:00Z</dcterms:modified>
  <cp:revision>58</cp:revision>
  <dc:subject/>
  <dc:title/>
</cp:coreProperties>
</file>